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ьдесят шес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6/2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6 июн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тверждении структуры администрации городского округа Красноуфимск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23, 48, 49 и 50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Структуру администрации городского округа Красноуфимск (прилагается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утратившим силу решение Думы городского округа Красноуфимск от 27.06.2024 года № 40/2 «Об утверждении структуры администрации городского округа Красноуфимск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72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руга Красноуфимск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__________________Р.Р. Гамалиев 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>« ___»_______________2025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5 года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5:00Z</dcterms:created>
  <dc:creator>Admin</dc:creator>
  <dc:description/>
  <cp:keywords/>
  <dc:language>en-US</dc:language>
  <cp:lastModifiedBy>Елена</cp:lastModifiedBy>
  <cp:lastPrinted>2025-06-26T16:06:00Z</cp:lastPrinted>
  <dcterms:modified xsi:type="dcterms:W3CDTF">2025-06-26T11:06:00Z</dcterms:modified>
  <cp:revision>6</cp:revision>
  <dc:subject/>
  <dc:title> </dc:title>
</cp:coreProperties>
</file>